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 DO SPRAW INNOWACYJNEJ EDUKACJI MEDYCZNEJ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iwersytet Medyczny w Białymstoku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Szpitalna 30, 15-295 Białystok, tel.856865240 , csm@umb.edu.p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ł. nr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: 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ZGŁOSZENIOWY DO PROGRAMU SYMULOWANEGO PACJENTA „SP”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0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ardzo dziękujemy za zainteresowanie Programem „SP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by pomóc nam określić optymalny sposób i formę pracy dla Pani/Pana jako standaryzowanego pacjenta potrzebujemy zadać kilka osobistych pytań. Te informacje traktowane będą jako poufne i dostępne tylko na potrzeby programu symulowanego pacjenta „SP” Uniwersytetu Medycznego w Białymstoku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PODSTAWOWE DANE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8"/>
        <w:gridCol w:w="511"/>
        <w:gridCol w:w="1185"/>
        <w:gridCol w:w="2572"/>
        <w:gridCol w:w="1255"/>
        <w:gridCol w:w="327"/>
        <w:gridCol w:w="361"/>
        <w:gridCol w:w="394"/>
        <w:gridCol w:w="394"/>
        <w:gridCol w:w="350"/>
        <w:gridCol w:w="350"/>
        <w:gridCol w:w="350"/>
        <w:gridCol w:w="309"/>
        <w:gridCol w:w="41"/>
      </w:tblGrid>
      <w:tr>
        <w:trPr>
          <w:trHeight w:val="54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łeć *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isko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iek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zros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urodz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</w:t>
            </w:r>
          </w:p>
        </w:tc>
      </w:tr>
      <w:tr>
        <w:trPr>
          <w:trHeight w:val="1395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szę krótko opisać swój wygląd fizyczny (wszystkie szczegóły mogą się okazać istotne przy doborze pacjenta do scenariusza)</w:t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telefonu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+48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-mail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zakreślić właściw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  <w:t>WYKSZTAŁCENIE/DOŚWIADCZENIE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20"/>
        <w:gridCol w:w="992"/>
        <w:gridCol w:w="1560"/>
        <w:gridCol w:w="708"/>
        <w:gridCol w:w="871"/>
        <w:gridCol w:w="3094"/>
      </w:tblGrid>
      <w:tr>
        <w:trPr>
          <w:trHeight w:val="42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ształcenie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żs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owe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ęzyk ojczysty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ęzyk obcy (jeśli dotyczy)</w:t>
            </w:r>
          </w:p>
        </w:tc>
        <w:tc>
          <w:tcPr>
            <w:tcW w:w="4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.(podstawowy/biegle w mowie i piśmie)*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.(podstawowy/biegle w mowie i piśmie)*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.(podstawowy/biegle w mowie i piśmie)*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ęzyk migowy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ęzyki obce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5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ma Pan/Pani jakieś doświadczenie związane z występowaniem na scenie/odgrywaniem roli ?*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jeśli tak, proszę krótko opisać swoje doświadc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ma Pan/Pani jakieś doświadczenie związane z nauczaniem ?*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jeśli tak, proszę krótko opisać swoje doświadc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interesowania/hobby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zakreślić właściw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Twoja znajomość języka angielskiego pozwala na odgrywanie roli pacjenta w tym języku?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545"/>
      </w:tblGrid>
      <w:tr>
        <w:trPr>
          <w:trHeight w:val="5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7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NE DAN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Skąd dowiedział/a się Pan/Pani o programie symulowanego pacjenta 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Proszę wskazać jaki rodzaj aktywności rozważałby/rozważałaby Pan/Pani jako symulowany pacjent (można zaznaczyć więcej niż jedną odpowiedź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04"/>
      </w:tblGrid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ział w nauczaniu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ział w egzaminowaniu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dział w badaniach naukowych z zakresu edukacji medycznej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którzy symulowani pacjenci angażowani są w nauczanie procedur związanych z badaniem fizykalnym (np. pomiar ciśnienia, badanie brzucha). Badanie nie będzie wiązało się z odsłanianiem intymnych części ciała.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Pan/Pani czułby się komfortowo w takiej sytuacji?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545"/>
      </w:tblGrid>
      <w:tr>
        <w:trPr>
          <w:trHeight w:val="5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7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Zajęcia dydaktyczne i egzaminy są nagrywane na video. 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Pan/Pani będzie się czuć komfortowo w takiej sytuacji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545"/>
      </w:tblGrid>
      <w:tr>
        <w:trPr>
          <w:trHeight w:val="5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7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jest Pan/Pani dostępny/a w ciągu dnia? (zajęcia odbywają się od 7:30 do 15:00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545"/>
      </w:tblGrid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śli nie, proszę sprecyzować kiedy nie.</w:t>
            </w:r>
          </w:p>
        </w:tc>
      </w:tr>
      <w:tr>
        <w:trPr>
          <w:trHeight w:val="56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wiadomy odpowiedzialności karnej wynikającej z art.233 § 1 kodeksu karnego za składanie fałszywych zeznań oświadczam, że nie byłem/am karany/a za przestępstwa popełnione umyślnie (w tym przestępstwa skarbowe); nie jest prowadzone przeciwko mnie postępowanie o przestępstwo ścigane z oskarżenia publicznego lub przestępstwo skarbowe i posiadam pełną zdolność do czynności prawnych i korzystam z pełni praw publicznych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podane przeze mnie informacje są zgodne z prawdą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color w:val="233143"/>
          <w:sz w:val="22"/>
          <w:szCs w:val="22"/>
        </w:rPr>
        <w:t>Wyrażam zgodę na przetwarzanie moich danych osobowych dla potrzeb niezbędnych do realizacji procesu rekrutacji (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  </w:t>
        <w:tab/>
        <w:t xml:space="preserve">  </w:t>
        <w:tab/>
        <w:t xml:space="preserve"> ……..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(miejscowość i data)                          </w:t>
        <w:tab/>
        <w:tab/>
        <w:t xml:space="preserve">      (podpis osoby ubiegającej się o zatrudnienie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991" w:gutter="0" w:header="0" w:top="70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Kontakttext">
    <w:name w:val="kontakt_tex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53:00Z</dcterms:created>
  <dc:creator>udmu903</dc:creator>
  <dc:description/>
  <cp:keywords/>
  <dc:language>en-US</dc:language>
  <cp:lastModifiedBy>Agnieszka Ukalska</cp:lastModifiedBy>
  <cp:lastPrinted>2025-09-22T11:43:00Z</cp:lastPrinted>
  <dcterms:modified xsi:type="dcterms:W3CDTF">2025-09-25T11:53:00Z</dcterms:modified>
  <cp:revision>2</cp:revision>
  <dc:subject/>
  <dc:title/>
</cp:coreProperties>
</file>